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КОНТРОЛНА ЛИСТА БР. </w:t>
            </w:r>
            <w:r>
              <w:rPr>
                <w:b/>
                <w:lang w:val="sr-Latn-RS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ВОДОМЕР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ОДОМЕР-Обавезе вршиоца комуналне делатност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тврђени услови за уградњу индивидуалног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држава водомер уграђен у пословни простор у стамбеним зграда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а редовна - периодична контрол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а замена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о баждарење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записнички констатована неисправност водоме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 неисправности индивидуалног водомера обавештен корисник и оставављен рок од 30 дана за баждарење - заме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извршено блиндирање и брисање индивидуалног водомера који није баждарен - замењ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ршено очитање водомера по распоре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 очитању водомера обавештени  корисници воде путем средстава јавног информисањ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остављен водомер овлашћеној организацији на испитивање по основу захтева корисни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Calibri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53:00Z</dcterms:created>
  <dc:creator>slavica.zugic</dc:creator>
  <dc:description/>
  <cp:keywords/>
  <dc:language>en-US</dc:language>
  <cp:lastModifiedBy>slavica.zugic</cp:lastModifiedBy>
  <dcterms:modified xsi:type="dcterms:W3CDTF">2016-03-03T20:02:00Z</dcterms:modified>
  <cp:revision>4</cp:revision>
  <dc:subject/>
  <dc:title/>
</cp:coreProperties>
</file>